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2016726831"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903260785"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440063211"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1387113538"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294741960"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